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/>
      </w:pPr>
      <w:r>
        <w:rPr>
          <w:b/>
        </w:rPr>
        <w:t xml:space="preserve">или принятию в связи с принятием закона Ульяновской области </w:t>
        <w:br/>
        <w:t xml:space="preserve">«О внесении изменений в статью 1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муниципальной службе в Ульяновской области» и статью </w:t>
        <w:br/>
        <w:t xml:space="preserve">6 Закона Ульяновской области «О государственной </w:t>
        <w:br/>
        <w:t>гражданской службе Ульян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нятие закона Ульяновской области «О внесении изменений в Закон Ульяновской области «О внесении изменений в статью 1 Закона Ульяновской области «О муниципальной службе в Ульяновской области» и статью 6 Закона Ульяновской области «О государственной гражданской службе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111</cp:lastModifiedBy>
  <cp:lastPrinted>2016-07-07T14:54:00Z</cp:lastPrinted>
  <dcterms:modified xsi:type="dcterms:W3CDTF">2016-07-07T10:54:00Z</dcterms:modified>
  <cp:revision>17</cp:revision>
  <dc:subject/>
  <dc:title>Председателю комитета </dc:title>
</cp:coreProperties>
</file>